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46"/>
        <w:gridCol w:w="2835"/>
      </w:tblGrid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2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95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-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511,7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1,0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97,2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707,6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3-12-26T13:00:00Z</dcterms:modified>
  <cp:revision>1227</cp:revision>
  <dc:subject/>
  <dc:title/>
</cp:coreProperties>
</file>